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MTCS Media Literacy Circl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pril 17, 2013,  1:15 – 3: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/>
      </w:pPr>
      <w:r>
        <w:rPr/>
        <w:t>(1) I can define, give examples of, and ask questions about digital and media literacy.</w:t>
      </w:r>
    </w:p>
    <w:p>
      <w:pPr>
        <w:pStyle w:val="Normal"/>
        <w:rPr/>
      </w:pPr>
      <w:r>
        <w:rPr/>
        <w:t>(2) I can integrate print, audio, visual, and interactive sources into a lesson framework.</w:t>
      </w:r>
    </w:p>
    <w:p>
      <w:pPr>
        <w:pStyle w:val="Normal"/>
        <w:rPr/>
      </w:pPr>
      <w:r>
        <w:rPr/>
        <w:t>(3) I can use collaborative online tools to edit and share with colleag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ul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:15 </w:t>
        <w:tab/>
        <w:t xml:space="preserve"> Re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 </w:t>
        <w:tab/>
        <w:t>Discussion of Hobbs reading, “Digital and Media Literac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00 </w:t>
        <w:tab/>
        <w:t>Project brainst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45 </w:t>
        <w:tab/>
        <w:t>Online tool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30 </w:t>
        <w:tab/>
        <w:t>Reflection and Next Ste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- Come to the Circle next week with three “jumping off point” texts for us to explore and  </w:t>
        <w:br/>
        <w:t xml:space="preserve">           post to: </w:t>
      </w:r>
      <w:hyperlink r:id="rId2">
        <w:r>
          <w:rPr>
            <w:rStyle w:val="InternetLink"/>
          </w:rPr>
          <w:t>http://nmtcscircle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Read Hobbs &amp; Jensen, “The Past, Present, and Future of Media Literacy Education”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tcscircl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12:00Z</dcterms:created>
  <dc:creator>David Cooper Moore</dc:creator>
  <dc:description/>
  <cp:keywords/>
  <dc:language>en-US</dc:language>
  <cp:lastModifiedBy>Microsoft Office User</cp:lastModifiedBy>
  <cp:lastPrinted>2013-04-10T10:53:00Z</cp:lastPrinted>
  <dcterms:modified xsi:type="dcterms:W3CDTF">2013-04-17T15:12:00Z</dcterms:modified>
  <cp:revision>2</cp:revision>
  <dc:subject/>
  <dc:title>INTERNAL AGENDA</dc:title>
</cp:coreProperties>
</file>